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а № 6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едложению делать Оферты № 381-СФ-2016</w:t>
      </w:r>
    </w:p>
    <w:p>
      <w:pPr>
        <w:pStyle w:val="Heading"/>
        <w:spacing w:before="60" w:after="0"/>
        <w:ind w:right="708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spacing w:before="60" w:after="0"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______</w:t>
      </w:r>
    </w:p>
    <w:p>
      <w:pPr>
        <w:pStyle w:val="Heading"/>
        <w:spacing w:before="60" w:after="0"/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 договору №______________от «___»_____________2016 г.</w:t>
      </w:r>
    </w:p>
    <w:p>
      <w:pPr>
        <w:pStyle w:val="Heading"/>
        <w:ind w:right="708" w:hanging="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Heading"/>
        <w:ind w:righ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АЛА ШТРАФНЫХ САНКЦИЙ В ОБЛАСТИ ПБ, ОТ и ОС</w:t>
      </w:r>
    </w:p>
    <w:p>
      <w:pPr>
        <w:pStyle w:val="Heading"/>
        <w:ind w:righ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7"/>
        <w:gridCol w:w="1418"/>
        <w:gridCol w:w="1559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Наруше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Цена договора с учетом НДС, тыс. руб.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-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˃50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штрафа, взыскиваемого с Подрядчика за каждое выявленное нарушение (тыс. руб.)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аническое повреждение подземных и (или) наземных коммуникаций расположенных на территории Заказчика, произошедшее по вине Подряд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цидент/авария/замыкание линий электропередач и  других производственных конструкций энергетического оборудования расположенных на территории Заказчика,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цидент/авария/замыкание линий электропередач и  других производственных конструкций энергетического оборудования расположенных на территории Заказчика,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требление работником Подрядчика алкогольной продукции, наркотических, психотропных, иных дурманя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Субподрядчика без предусмотренного Договором предварительного письменного согласования с Заказч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вольное возобновление работ, выполнение которых было приостановлено представителем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едставление Подрядчиком, нарушение сроков предоставления Заказчику отчетов, актов, а также справок, сведений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ытие Подрядчиком информации об инцидентах/авариях, несчастных случаях, пожарах и других происшествиях либо уведомление о них с опозданием более чем на 4 часа с момента обнаружения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ие в установленный срок предписаний Заказчика в области пожарной безопасности, охраны труда, окружающей среды и промышл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х запрещенных в гражданском обороте веществ и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ол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работниками Подрядчика со следующими нарушениями: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 когда наряд-допуск не требуется для указанного вида работ);</w:t>
            </w:r>
          </w:p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у исполнителей работ либо неприменение ими специальной одежды, специальной обуви и других СИЗ, необходимых  при проведении конкретного вида работ;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спользование исполнителями работ инструментов, оборудования, подлежащих регулярным поверкам, не имеющих отметок о прохождении поверки, или имеющих явные следы нарушения конструктивной целостности;</w:t>
            </w:r>
          </w:p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договора добровольного медицинского страхования от несчастных случаев со страховой суммой не менее 400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упп инвал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в нефти, нефтепродуктов, подтоварной воды, кислоты или иных опас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полнение обязанностей по содержанию и уборке рабочей площади и прилегающей непосредственно к не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вижения гусеничной техники своим ходом по дорогам с асфальто-бетонным и щебеночно-гравийным покрыт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</w:tbl>
    <w:p>
      <w:pPr>
        <w:pStyle w:val="Normal"/>
        <w:ind w:righ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708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я: </w:t>
      </w:r>
    </w:p>
    <w:p>
      <w:pPr>
        <w:pStyle w:val="Normal"/>
        <w:numPr>
          <w:ilvl w:val="0"/>
          <w:numId w:val="2"/>
        </w:numPr>
        <w:ind w:left="1260" w:right="708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траф взыскивается за каждый факт нарушения, если Положением не предусмотрено иное.</w:t>
      </w:r>
    </w:p>
    <w:p>
      <w:pPr>
        <w:pStyle w:val="Normal"/>
        <w:numPr>
          <w:ilvl w:val="0"/>
          <w:numId w:val="2"/>
        </w:numPr>
        <w:ind w:left="1260" w:right="708" w:hanging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</w:t>
      </w:r>
    </w:p>
    <w:p>
      <w:pPr>
        <w:pStyle w:val="Normal"/>
        <w:numPr>
          <w:ilvl w:val="0"/>
          <w:numId w:val="2"/>
        </w:numPr>
        <w:ind w:left="1260" w:right="708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траф взыскивается сверх иных выплат, уплачиваемых в связи с причинением Заказчику убытков.</w:t>
      </w:r>
    </w:p>
    <w:p>
      <w:pPr>
        <w:pStyle w:val="Normal"/>
        <w:numPr>
          <w:ilvl w:val="0"/>
          <w:numId w:val="2"/>
        </w:numPr>
        <w:ind w:left="1260" w:right="708" w:hanging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дрядчик отвечает за нарушения Субподрядчиков, иных третьих лиц, выполняющих работы на объектах, на территории Заказчика, как за свои собственные.</w:t>
      </w:r>
    </w:p>
    <w:p>
      <w:pPr>
        <w:pStyle w:val="Normal"/>
        <w:numPr>
          <w:ilvl w:val="0"/>
          <w:numId w:val="2"/>
        </w:numPr>
        <w:ind w:left="1260" w:right="708" w:hanging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</w:r>
    </w:p>
    <w:p>
      <w:pPr>
        <w:pStyle w:val="Normal"/>
        <w:ind w:righ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04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835"/>
      </w:tblGrid>
      <w:tr>
        <w:trPr/>
        <w:tc>
          <w:tcPr>
            <w:tcW w:w="5213" w:type="dxa"/>
            <w:tcBorders/>
          </w:tcPr>
          <w:p>
            <w:pPr>
              <w:pStyle w:val="Normal"/>
              <w:ind w:right="7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7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: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snapToGrid w:val="false"/>
              <w:ind w:right="7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709" w:right="56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7740" w:hanging="23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426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426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04:00Z</dcterms:created>
  <dc:creator>Olga</dc:creator>
  <dc:description/>
  <dc:language>en-US</dc:language>
  <cp:lastModifiedBy>Прокофьева Елена Геннадьевна</cp:lastModifiedBy>
  <cp:lastPrinted>2013-12-29T11:53:00Z</cp:lastPrinted>
  <dcterms:modified xsi:type="dcterms:W3CDTF">2016-10-07T08:34:00Z</dcterms:modified>
  <cp:revision>7</cp:revision>
  <dc:subject/>
  <dc:title>Список представителей по качеству и по системе экологического менеджмента</dc:title>
</cp:coreProperties>
</file>